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TRACT E' SERVITO: CASE HISTORY E OPPORTUNITA SECONDO ADAM TIHANY, L'ESEMPIO USA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rcato USA e contract alberghiero al centro di un importante workshop al Terzo Forum del Legno Arredo. Protagonista di primo piano uno degli Hospitality Designer piu’ importanti al mondo. 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rotagonista dell’interior design di esclusivi hotel e ristoranti in tutto il mondo, Adam Tihany ha la capacità di rendere un luogo pubblico o di passaggio intimo e accogliente grazie a un involucro architettonico giocato sul confronto di geometrie, materiali e arredi ad alto grado emozional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ihany è stato uno dei primi designer a collaborare con chefs celebri e ha realizzato distintivi ristoranti per Thomas Keller, Heston Blumenthal, e Daniel Boulud oltre a molti altri. Il suo lavoro nel campo dell'ospitalità può essere sperimentato in alcune delle proprieta’ piu’ iconiche al mondo, tra cui The Beverly Hills Hotel a Los Angeles, Hotel Cipriani a Venezia, Four Seasons Hotel and Resort Dubai a Jumeirah Beach e The Breakers a Palm Beach. Tihany è anche un educatore e frequentemente tiene lezioni a conferenze e all’università. E’ inoltre direttore artistico del Culinary Institute of America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suo straordinario contributo al mondo del design è stato riconosciuto con numerose onorificenze, tra cui una induzione in Interior Design Hall of Fame. La sua più recente monografia, Tihany: Iconic Hotel and Restaurant Interiors, è stata pubblicata nel marzo di quest'anno da Rizzoli. È nato in Transilvania, cresciuto a Gerusalemme, ha studiato architettura al Politecnico di Milano, dove è stato affascinato dallo spazio della Galleria Vittorio Emanuele di Milano e da Carlo Scarpa. Lascia l’Italia per gli USA nel 1975 e nel 1978 apre un proprio studio multidisciplinare a New York.</w:t>
      </w:r>
    </w:p>
    <w:p>
      <w:pPr>
        <w:pStyle w:val="Normal"/>
        <w:spacing w:before="0" w:after="200"/>
        <w:jc w:val="left"/>
        <w:rPr/>
      </w:pPr>
      <w:r>
        <w:rPr>
          <w:rFonts w:cs="Arial" w:ascii="Arial" w:hAnsi="Arial"/>
          <w:i/>
        </w:rPr>
        <w:t>Milano, 5 giugno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  <w:font w:name="Apex New">
    <w:altName w:val="Apex New Medium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Apex New;Apex New Medium" w:hAnsi="Apex New;Apex New Medium" w:eastAsia="Calibri" w:cs="Apex New;Apex New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6:00Z</dcterms:created>
  <dc:creator>Mara Timpano</dc:creator>
  <dc:description/>
  <dc:language>en-US</dc:language>
  <cp:lastModifiedBy>Cristiano Fieramonti</cp:lastModifiedBy>
  <cp:lastPrinted>2014-05-16T15:53:00Z</cp:lastPrinted>
  <dcterms:modified xsi:type="dcterms:W3CDTF">2014-06-05T07:06:00Z</dcterms:modified>
  <cp:revision>2</cp:revision>
  <dc:subject/>
  <dc:title/>
</cp:coreProperties>
</file>